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Calibri" w:hAnsi="Calibri" w:eastAsia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 w:val="false"/>
          <w:sz w:val="22"/>
          <w:szCs w:val="22"/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Calibri" w:hAnsi="Calibri"/>
          <w:b w:val="false"/>
          <w:sz w:val="22"/>
          <w:szCs w:val="22"/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4961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Об итогах оперативно-служебной деятельности отделения полиции (дислокация с. Юсьва)  Межмуниципального отдела МВД России «Кудымкарский» за 2024 год</w:t>
      </w:r>
    </w:p>
    <w:p>
      <w:pPr>
        <w:pStyle w:val="Style15"/>
        <w:ind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Heading2"/>
        <w:numPr>
          <w:ilvl w:val="4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информацию  </w:t>
      </w:r>
      <w:r>
        <w:rPr>
          <w:rFonts w:cs="Times New Roman" w:ascii="Times New Roman" w:hAnsi="Times New Roman"/>
          <w:sz w:val="28"/>
          <w:szCs w:val="28"/>
        </w:rPr>
        <w:t>«Об итогах оперативно-служебной деятельности отделения полиции (дислокация с. Юсьва) Межмуниципального отдела МВД России «Кудымкарский» за 2024 год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«Об итогах оперативно-служебной деятельности отделения полиции (дислокация с. Юсьва) Межмуниципального отдела МВД России «Кудымкарский» за 2024 год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2.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  О.И.Власова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WW8Num2z0">
    <w:name w:val="WW8Num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4:21:00Z</dcterms:created>
  <dc:creator>Земское собрание</dc:creator>
  <dc:description/>
  <cp:keywords/>
  <dc:language>en-US</dc:language>
  <cp:lastModifiedBy>user</cp:lastModifiedBy>
  <cp:lastPrinted>2020-02-14T14:39:00Z</cp:lastPrinted>
  <dcterms:modified xsi:type="dcterms:W3CDTF">2025-02-07T09:25:00Z</dcterms:modified>
  <cp:revision>6</cp:revision>
  <dc:subject/>
  <dc:title/>
</cp:coreProperties>
</file>